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>Veřejná zakázka malého rozsahu na stavební práce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77" w:hanging="2977"/>
              <w:jc w:val="both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rava kanalizace na pozemcích parc. č. 1578/1, 1579/1, 2563/6 v k. ú. Odry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1-05-17T17:00:00Z</cp:lastPrinted>
  <dcterms:modified xsi:type="dcterms:W3CDTF">2025-06-25T14:15:00Z</dcterms:modified>
  <cp:revision>67</cp:revision>
  <dc:subject/>
  <dc:title>KRYCÍ LIST NABÍDKY</dc:title>
</cp:coreProperties>
</file>